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National platform meeting: </w:t>
      </w:r>
      <w:r>
        <w:rPr/>
        <w:t xml:space="preserve">Framework for Acton </w:t>
      </w:r>
    </w:p>
    <w:tbl>
      <w:tblPr>
        <w:tblW w:w="5000" w:type="pct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536"/>
        <w:gridCol w:w="7824"/>
      </w:tblGrid>
      <w:tr>
        <w:trPr>
          <w:trHeight w:val="584" w:hRule="atLeast"/>
        </w:trPr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b/>
                <w:bCs/>
                <w:color w:val="FFFFFF"/>
                <w:kern w:val="2"/>
                <w:sz w:val="24"/>
                <w:szCs w:val="24"/>
              </w:rPr>
              <w:t xml:space="preserve">[Theme] </w:t>
            </w:r>
          </w:p>
        </w:tc>
        <w:tc>
          <w:tcPr>
            <w:tcW w:w="782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Land and water management(irrigation/MU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53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 xml:space="preserve">Vision/Goal </w:t>
            </w:r>
          </w:p>
        </w:tc>
        <w:tc>
          <w:tcPr>
            <w:tcW w:w="782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>Enhanced learning among national regional and woreda/community stakeholders on water and land issues(research, policy, implementatio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 xml:space="preserve">Topics </w:t>
            </w:r>
          </w:p>
        </w:tc>
        <w:tc>
          <w:tcPr>
            <w:tcW w:w="78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>Natural resource(NRM)(institutional/ social, technical, environmental, financial, policy, land and water management, organizational, property right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>Rain water harvesting and management(Urban and Rural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>Multiple use of water systems(productive use, domestic use, sanitation, economic use, water quality, technology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 xml:space="preserve">Information communication technology (ICT)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 xml:space="preserve">Learning and knowledge management and support alliance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>Gender mainstream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>Capacity building(advocacy, information, linking and learning, 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 xml:space="preserve">Outputs </w:t>
            </w:r>
          </w:p>
        </w:tc>
        <w:tc>
          <w:tcPr>
            <w:tcW w:w="78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>Capture and implemented best practic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>Research gaps identifie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>outcomes</w:t>
            </w:r>
          </w:p>
        </w:tc>
        <w:tc>
          <w:tcPr>
            <w:tcW w:w="78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>Improved service deliver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 xml:space="preserve">Access to information for policy and practice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>Information communication and learning system improve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 xml:space="preserve">Activities &amp; approach </w:t>
            </w:r>
          </w:p>
        </w:tc>
        <w:tc>
          <w:tcPr>
            <w:tcW w:w="78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>Identify documented best practices and approac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>Alliance building and linkage for dialogue foru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>Identify best practic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 xml:space="preserve">Linkages /  Support </w:t>
            </w:r>
          </w:p>
        </w:tc>
        <w:tc>
          <w:tcPr>
            <w:tcW w:w="78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 xml:space="preserve">Govermental:  FLoWS, SLM, PSNP, Universities and research institutions, EPA, MERET,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 xml:space="preserve">Non-Government:  CCRDA/WSF, LPA, MWA, NBI, Wateraid, SLUF, FfE, UNDP, RiPPLE, USAID,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>[What existing networks, organizations, initiatives, individuals can support/or linked up with?]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 xml:space="preserve">Funding </w:t>
            </w:r>
          </w:p>
        </w:tc>
        <w:tc>
          <w:tcPr>
            <w:tcW w:w="78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 xml:space="preserve">[Possible (co)-funding opportunities for this work?]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>New proposal development and presenta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5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 xml:space="preserve">People </w:t>
            </w:r>
          </w:p>
        </w:tc>
        <w:tc>
          <w:tcPr>
            <w:tcW w:w="78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  <w:t>[Champions and others who want to be part of working group?]- MOA, MOW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40:00Z</dcterms:created>
  <dc:creator>Swaans, Kees (ILRI)</dc:creator>
  <dc:description/>
  <dc:language>en-US</dc:language>
  <cp:lastModifiedBy>Zemede</cp:lastModifiedBy>
  <dcterms:modified xsi:type="dcterms:W3CDTF">2011-12-19T12:40:00Z</dcterms:modified>
  <cp:revision>4</cp:revision>
  <dc:subject/>
  <dc:title/>
</cp:coreProperties>
</file>